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Принято на педагогическом совете </w:t>
        <w:tab/>
        <w:tab/>
        <w:t xml:space="preserve">                            УТВЕРЖДАЮ</w:t>
      </w:r>
    </w:p>
    <w:p>
      <w:pPr>
        <w:pStyle w:val="Normal"/>
        <w:rPr/>
      </w:pPr>
      <w:r>
        <w:rPr>
          <w:sz w:val="28"/>
          <w:szCs w:val="28"/>
        </w:rPr>
        <w:t>МОБУ СОШ № 13</w:t>
        <w:tab/>
        <w:tab/>
        <w:tab/>
        <w:tab/>
        <w:tab/>
        <w:t xml:space="preserve">     Директор МОБУ СОШ № 13</w:t>
      </w:r>
    </w:p>
    <w:p>
      <w:pPr>
        <w:pStyle w:val="Normal"/>
        <w:rPr/>
      </w:pPr>
      <w:r>
        <w:rPr>
          <w:sz w:val="28"/>
          <w:szCs w:val="28"/>
        </w:rPr>
        <w:t>Протокол № 8</w:t>
        <w:tab/>
        <w:tab/>
        <w:tab/>
        <w:tab/>
        <w:tab/>
        <w:t xml:space="preserve">                  _________ Ирдуганова Н.С.</w:t>
      </w:r>
    </w:p>
    <w:p>
      <w:pPr>
        <w:pStyle w:val="Normal"/>
        <w:rPr/>
      </w:pPr>
      <w:r>
        <w:rPr>
          <w:sz w:val="28"/>
          <w:szCs w:val="28"/>
        </w:rPr>
        <w:t>От «24» апреля 2009г.</w:t>
        <w:tab/>
        <w:tab/>
        <w:t xml:space="preserve">                                                  от «27» апреля 2009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каз № 155 </w:t>
      </w:r>
    </w:p>
    <w:p>
      <w:pPr>
        <w:pStyle w:val="Style14"/>
        <w:jc w:val="center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ЛОЖЕНИЕ</w:t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 организации предпрофильной подготовки  обучающихся 9-х классов.</w:t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. Общие положения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1.1 Настоящее положение определяет организационно-методическую основу деятельности предпрофильной подготовки обучающихся 9-х классов.</w:t>
      </w:r>
    </w:p>
    <w:p>
      <w:pPr>
        <w:pStyle w:val="Style14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1.2. Настоящее положение разработано на основании: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- Закона РФ "Об образовании"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- "Концепции модернизации российского образования на период до 2010 года"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 xml:space="preserve">- Типового положения об образовательном учреждении, </w:t>
      </w:r>
      <w:r>
        <w:rPr>
          <w:sz w:val="28"/>
          <w:szCs w:val="28"/>
        </w:rPr>
        <w:t>утвержденного постановлением Правительства РФ от 11.03.2001 года №196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- Постановления правительства РФ от 09.06.2003г. № 334 о проведении эксперимента по введению профильного обучения учащихся в общеобразовательных учреждениях;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- приказа Минобразования РФ от 18.07.2002г. № 2783 "Об утверждении Концепции профильного обучения на старшей ступени общего образования»;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- письма Министерства образования РФ от 20.08.2003г. "Рекомендации об организации предпрофильной подготовки учащихся основной школы";</w:t>
      </w:r>
    </w:p>
    <w:p>
      <w:pPr>
        <w:pStyle w:val="Style14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информационного письма Минобразования России от 13.11.03№ 14-51-277/13-03 «Об элективных курсах в системе профильного обучения на старшей ступени общего образования», БУП-2004;</w:t>
      </w:r>
    </w:p>
    <w:p>
      <w:pPr>
        <w:pStyle w:val="Normal"/>
        <w:ind w:left="142" w:hanging="0"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регионального базисного учебного плана и примерными учебными планами для общеобразовательных учреждений Республики Башкортостан и в соответствии с  федеральным базисным учебным и примерными учебными планами для образовательных учреждений Российской Федерации с русским языком обучения, реализующих программы общего образования;</w:t>
      </w:r>
    </w:p>
    <w:p>
      <w:pPr>
        <w:pStyle w:val="Normal"/>
        <w:ind w:left="142" w:hanging="0"/>
        <w:jc w:val="both"/>
        <w:rPr/>
      </w:pPr>
      <w:r>
        <w:rPr>
          <w:rStyle w:val="Applestylespan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У</w:t>
      </w:r>
      <w:r>
        <w:rPr>
          <w:rStyle w:val="Applestylespan"/>
          <w:color w:val="000000"/>
          <w:sz w:val="28"/>
          <w:szCs w:val="28"/>
        </w:rPr>
        <w:t>става МОБУ СОШ № 13.</w:t>
      </w:r>
    </w:p>
    <w:p>
      <w:pPr>
        <w:pStyle w:val="Style14"/>
        <w:rPr/>
      </w:pPr>
      <w:r>
        <w:rPr>
          <w:color w:val="000000"/>
          <w:sz w:val="28"/>
          <w:szCs w:val="28"/>
        </w:rPr>
        <w:t>1.3. Предпрофильные классы обеспечивают обучающимся:</w:t>
      </w:r>
    </w:p>
    <w:p>
      <w:pPr>
        <w:pStyle w:val="Style14"/>
        <w:numPr>
          <w:ilvl w:val="0"/>
          <w:numId w:val="3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на получение основного образования в соответствии с требованиями государственных образовательных стандартов с учетом их запросов и интересов.</w:t>
      </w:r>
    </w:p>
    <w:p>
      <w:pPr>
        <w:pStyle w:val="Style14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ный уровень подготовки по выбранному профилю.</w:t>
      </w:r>
    </w:p>
    <w:p>
      <w:pPr>
        <w:pStyle w:val="Style14"/>
        <w:numPr>
          <w:ilvl w:val="0"/>
          <w:numId w:val="3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творческих способностей в соответствии с их интересами и склонностями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едпрофильные классы создаются на базе 9-х классов и предполагают углубленное и расширенное изучение отдельных предметов, образовательных областей или направлений.</w:t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 Цели и задачи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2.1 Создание в ОУ системы специализированной подготовки обучающихся по профильному обучению в старших классах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2.2 Апробация нового содержания образования и обеспечение сознательного выбора обучающимися будущего направления профессиональной деятельности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Предварительное самоопределение выпускника основной ступени обучения в отношении профилирующего направления собственной деятельности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2.4 Создание системы педагогической, психологической, информационной и организационной поддержки обучающихся основной школы, содействующей их самоопределению по завершению основного общего образования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 Оказание психолого-педагогической помощи в приобретении школьниками представлений о жизненных, социальных ценностях, в том числе связанных с профессиональным становлением.</w:t>
      </w:r>
    </w:p>
    <w:p>
      <w:pPr>
        <w:pStyle w:val="Style14"/>
        <w:rPr/>
      </w:pPr>
      <w:r>
        <w:rPr>
          <w:rStyle w:val="StrongEmphasis"/>
          <w:color w:val="000000"/>
          <w:sz w:val="28"/>
          <w:szCs w:val="28"/>
        </w:rPr>
        <w:t>3. Содержание и организация деятельности в предпрофильных классах.</w:t>
      </w:r>
    </w:p>
    <w:p>
      <w:pPr>
        <w:pStyle w:val="Style14"/>
        <w:rPr/>
      </w:pPr>
      <w:r>
        <w:rPr>
          <w:color w:val="000000"/>
          <w:sz w:val="28"/>
          <w:szCs w:val="28"/>
        </w:rPr>
        <w:t>3.1. Предпрофильные классы создаются на базе 9-х классов и открываются на основании приказа директора школы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Образовательный процесс в предпрофильных классах осуществляется в соответствии с целями и задачами, определенными Уставом МОБУ СОШ №13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3. Организация образовательного процесса осуществляется школой самостоятельно. Учебный план формируется на основе примерного регионального базисного учебного плана и примерными учебными планами для общеобразовательных учреждений Республики Башкортостан, в соответствии с  федеральным базисным учебным и примерными учебными планами, для образовательных учреждений Российской Федерации с русским языком обучения, реализующих программы общего образования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В рамках предпрофильной подготовки обучающихся вводятся курсы по выбору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.5. Содержание курсов по выбору не дублирует содержания предметов, обязательных для изучения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о результатам деятельности обучающихся в предпрофильных классах создается индивидуальный список достижений («портфолио»).</w:t>
      </w:r>
    </w:p>
    <w:p>
      <w:pPr>
        <w:pStyle w:val="Style14"/>
        <w:rPr/>
      </w:pPr>
      <w:r>
        <w:rPr>
          <w:color w:val="000000"/>
          <w:sz w:val="28"/>
          <w:szCs w:val="28"/>
        </w:rPr>
        <w:t xml:space="preserve">3.7. Государственная (итоговая) аттестация по завершению основного общего образования в предпрофильных классах проводится в соответствии с Положением о государственной (итоговой) аттестации выпускников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 классов  и </w:t>
      </w:r>
      <w:r>
        <w:rPr>
          <w:sz w:val="28"/>
          <w:szCs w:val="28"/>
        </w:rPr>
        <w:t>другими нормативными актами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rPr>
          <w:color w:val="000000"/>
          <w:sz w:val="28"/>
          <w:szCs w:val="28"/>
        </w:rPr>
      </w:pPr>
      <w:r>
        <w:rPr>
          <w:sz w:val="28"/>
          <w:szCs w:val="28"/>
        </w:rPr>
        <w:t>3.8.  Курсы по выбору, обязательные для посещения обучающимися, составляют компонент образовательного учреждения базисного учебного плана и являются важной содержательной частью предпрофильной подготовки. Курсы по выбору призваны удовлетворять индивидуальные образовательные интересы, потребности и склонности каждого школьника, являясь важным средством построения индивидуальных образовательных программ в профильной школе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9. Набор курсов по выбору, предлагаемых школьнику в рамках предпрофильной подготовки, носят вариативный характер, </w:t>
      </w:r>
      <w:r>
        <w:rPr>
          <w:color w:val="000000"/>
          <w:sz w:val="28"/>
          <w:szCs w:val="28"/>
        </w:rPr>
        <w:t>краткосрочный и чередующийся характер</w:t>
      </w:r>
      <w:r>
        <w:rPr>
          <w:sz w:val="28"/>
          <w:szCs w:val="28"/>
        </w:rPr>
        <w:t>, их число является избыточным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3.10. Содержание и организац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предметных курсов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правлены на расширение знаний ученика по тому или иному учебному предмету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3.11.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Ориентационные курсы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особствуют самоопределению ученика относительно профиля обучения в старшей школе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3.12.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Информационная работа -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изационное знакомство обучающихся 9-х классов с образовательными учреждениями (для возможного продолжения образования после окончания основной школы)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3.13.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Профильная ориентация -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казание обучающимся психолого-педагогической поддержки в проектировании продолжения обучения в профильных и непрофильных классах старшей ступени, учреждениях начального и среднего профессионального образования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3.14. Дополнительные возможности предпрофильной  подготовки: организация кружков в целях профессиональной ориентации школьников, «приближения» их к возможному выбору профиля; использование современных информационных и коммуникационных технологи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.15. При проведении курсов по выбору допускается деление класса на группы. Количество обучающихся в одной группе должно быть не менее 12 человек. Группы могут быть скомплектованы обучающимися из различных 9-х классов, а также временно только на период отдельного курса по выбору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.16. Базовый минимальный объем предпрофильной подготовки в 9-х классах составляет 102 часа, из них 2 часа в неделю (т. е. 68 часов в год) определяются на краткосрочные (от месяца до полугодия) курсы, 34 часов отводятся на информационную и профориентационную работу с обучающимися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.17. Приоритетными формами обучения на курсах по выбору являются: проектная и исследовательская деятельность, практики, игровые технологии, лаборатории и иные формы, ориентированные на инновационные педагогические технологии.</w:t>
      </w:r>
    </w:p>
    <w:p>
      <w:pPr>
        <w:pStyle w:val="Normal"/>
        <w:shd w:fill="FFFFFF" w:val="clear"/>
        <w:ind w:right="-58" w:hanging="0"/>
        <w:jc w:val="both"/>
        <w:rPr/>
      </w:pPr>
      <w:r>
        <w:rPr>
          <w:color w:val="000000"/>
          <w:sz w:val="28"/>
          <w:szCs w:val="28"/>
        </w:rPr>
        <w:t>3.18.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пределение методов обучения осуществляется в соответствии с целями и содержанием. Выбор методов определяется условиями, временем протекания процесса обучения, особенностями индивидуального стиля преподавания и восприимчивостью обучающихся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3.19. Администрация школы предоставляет возможность ученику менять наполнение индивидуального учебного плана курсами по выбору как минимум два раза за учебный год, а также создает условия для реализации познавательных потребностей школьников, используя ресурсы образовательной сети.</w:t>
        <w:br/>
        <w:br/>
        <w:t>3.20. Преподавание элективных курсов ведется по  расписанию, составленному с учетом требований СанПиНов,  в соответствии с нормативами учебного времен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br/>
        <w:t>3.21. Преподаватель курсов по выбору несет ответственность за жизнь и здоровье школьников во время проведения занятий и экскурсий в соответствии с приказом об охране труда и техники безопасности.</w:t>
        <w:br/>
        <w:br/>
        <w:t>3.22. Мониторинговые исследования результативности преподавания конкретного курса по выбору осуществляются:</w:t>
        <w:br/>
        <w:t>- через анализ отметок по предметам, связанных с курсом по выбору;</w:t>
        <w:br/>
        <w:t>- через анкетирование школьников, педагогов, родителей, целью которого является анализ уровня удовлетворенности школьников  занятиями по курсу;</w:t>
        <w:br/>
        <w:t>- результаты участия школьников в олимпиадах, конференциях, конкурсах и пр.</w:t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4.  Оценивание достижений обучающихся при проведении курсов по выбору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Для оценивания достижений обучающихся при проведении курсов по выбору выбрана система «зачет-незачет»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урс считается зачтенным если:</w:t>
      </w:r>
    </w:p>
    <w:p>
      <w:pPr>
        <w:pStyle w:val="Style14"/>
        <w:numPr>
          <w:ilvl w:val="0"/>
          <w:numId w:val="4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йся посетил не менее 80% занятий по этому курсу.</w:t>
      </w:r>
    </w:p>
    <w:p>
      <w:pPr>
        <w:pStyle w:val="Style14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 какую-либо зачетную работу: проектную, исследовательскую, подготовил реферат, выполнил творческую работу по искусству, сконструировал модель, макет или прибор.</w:t>
      </w:r>
    </w:p>
    <w:p>
      <w:pPr>
        <w:pStyle w:val="Style14"/>
        <w:rPr/>
      </w:pPr>
      <w:r>
        <w:rPr>
          <w:sz w:val="28"/>
          <w:szCs w:val="28"/>
        </w:rPr>
        <w:t>4.3.  Записи в документы государственного образца об изучении курсов производятся в соответствии с нормативно-правовыми документами Министерства образования и науки РФ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В случае отсутствия зачтенных  результатов курсов, запись в аттестате об изученных курсах по выбору не делается.</w:t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5. Заполнение журналов при проведении курсов по выбору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В виду того, что формирование групп на курсы по выбору осуществляется из числа всех обучающихся 9-х классов ОУ, фиксирование проведенных занятий в классном журнале не представляется возможным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Курсы являются обязательными для каждого девятиклассника в количестве не менее двух часов в неделю, а также тарифицированы для педагогов.</w:t>
      </w:r>
    </w:p>
    <w:p>
      <w:pPr>
        <w:pStyle w:val="Style14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3. Результаты проведенных занятий курсов по выбору, посещаемость обучающихся фиксируются в специальном журнале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В одном журнале могут быть записаны несколько курсов по выбору, обеспечивающих предпрофильную подготовку обучающихся 9 классов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5. Заполнение граф журнала курсов по выбору осуществляется учителем, ведущим курс. Учитель, ведущий курс, систематически, четко и аккуратно делает соответствующие записи, </w:t>
      </w:r>
      <w:r>
        <w:rPr>
          <w:sz w:val="28"/>
          <w:szCs w:val="28"/>
        </w:rPr>
        <w:t>(темы занятий, учет посещаемости) в специальном журнале, который хранится в учительской.</w:t>
      </w:r>
    </w:p>
    <w:p>
      <w:pPr>
        <w:pStyle w:val="Style14"/>
        <w:rPr/>
      </w:pPr>
      <w:r>
        <w:rPr>
          <w:color w:val="000000"/>
          <w:sz w:val="28"/>
          <w:szCs w:val="28"/>
        </w:rPr>
        <w:t>5.6. Журнал курсов по выбору является финансовым документом и поэтому при его заполнении необходимо соблюдать инструкцию по оформлению классных журналов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right="-58" w:hanging="360"/>
        <w:jc w:val="center"/>
        <w:rPr/>
      </w:pPr>
      <w:r>
        <w:rPr>
          <w:b/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>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Программно – методическое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еспечение курсов предпрофильной подготовки</w:t>
      </w:r>
    </w:p>
    <w:p>
      <w:pPr>
        <w:pStyle w:val="Normal"/>
        <w:shd w:fill="FFFFFF" w:val="clear"/>
        <w:ind w:left="360" w:right="-58" w:hanging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6.1. Реализация содержания предпрофильной подготовки  обеспечивается программами, утвержденными Министерством образования и науки РФ. В случае отсутствия программы преподавание курсов по выбору в рамках предпрофильного обучения ведется по программам, составленным педагогами школы и других образовательных учреждений</w:t>
      </w:r>
      <w:r>
        <w:rPr>
          <w:color w:val="000000"/>
          <w:sz w:val="28"/>
          <w:szCs w:val="28"/>
        </w:rPr>
        <w:t>. Авторские программы рассматриваются на заседаниях ШМО, согласовываются на методическом совете, утверждаются директором школы.</w:t>
      </w:r>
    </w:p>
    <w:p>
      <w:pPr>
        <w:pStyle w:val="Normal"/>
        <w:shd w:fill="FFFFFF" w:val="clear"/>
        <w:ind w:left="360" w:right="-5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right="-5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6.2. Методическое обеспечение курса по выбору включает в себя:</w:t>
        <w:br/>
        <w:t>- программу курса;</w:t>
        <w:br/>
        <w:t>- учебно-тематическое планирование;</w:t>
        <w:br/>
        <w:t>- учебную литературу для учителя и обучающихся; в качестве учебной литературы по элективным курсам используются учебные пособия, научно-популярная литература, справочные издания;</w:t>
        <w:br/>
        <w:t>- систему творческих и методических наработок учителя и творческих работ школьников и другие педагогические средства, необходимое оборудование.</w:t>
      </w:r>
    </w:p>
    <w:p>
      <w:pPr>
        <w:pStyle w:val="Normal"/>
        <w:shd w:fill="FFFFFF" w:val="clear"/>
        <w:ind w:right="-58" w:hanging="0"/>
        <w:jc w:val="both"/>
        <w:rPr/>
      </w:pPr>
      <w:r>
        <w:rPr>
          <w:color w:val="000000"/>
          <w:sz w:val="28"/>
          <w:szCs w:val="28"/>
        </w:rPr>
        <w:t>6.3.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граммы элективных курсов должны удовлетворять следующим требованиям:</w:t>
      </w:r>
    </w:p>
    <w:p>
      <w:pPr>
        <w:pStyle w:val="Normal"/>
        <w:shd w:fill="FFFFFF" w:val="clear"/>
        <w:ind w:right="-58" w:hanging="0"/>
        <w:jc w:val="both"/>
        <w:rPr/>
      </w:pPr>
      <w:r>
        <w:rPr>
          <w:color w:val="000000"/>
          <w:sz w:val="28"/>
          <w:szCs w:val="28"/>
        </w:rPr>
        <w:t xml:space="preserve">-  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итывать особенности школьников, интересующихся отдельными предметами;</w:t>
      </w:r>
    </w:p>
    <w:p>
      <w:pPr>
        <w:pStyle w:val="Normal"/>
        <w:shd w:fill="FFFFFF" w:val="clear"/>
        <w:ind w:left="360" w:right="-5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комить с методами научных исследований, применяемых в науках, которые</w:t>
      </w:r>
    </w:p>
    <w:p>
      <w:pPr>
        <w:pStyle w:val="Normal"/>
        <w:shd w:fill="FFFFFF" w:val="clear"/>
        <w:ind w:left="360" w:right="-5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уют обучающихся;</w:t>
      </w:r>
    </w:p>
    <w:p>
      <w:pPr>
        <w:pStyle w:val="Normal"/>
        <w:shd w:fill="FFFFFF" w:val="clear"/>
        <w:ind w:right="-58" w:hanging="0"/>
        <w:jc w:val="both"/>
        <w:rPr/>
      </w:pPr>
      <w:r>
        <w:rPr>
          <w:color w:val="000000"/>
          <w:sz w:val="28"/>
          <w:szCs w:val="28"/>
        </w:rPr>
        <w:t>- опираться на школьную программу, но не дублировать ее, а дополнять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способствовать формированию исследовательских умений;</w:t>
      </w:r>
    </w:p>
    <w:p>
      <w:pPr>
        <w:pStyle w:val="Normal"/>
        <w:shd w:fill="FFFFFF" w:val="clear"/>
        <w:ind w:right="-58" w:hanging="0"/>
        <w:jc w:val="both"/>
        <w:rPr/>
      </w:pPr>
      <w:r>
        <w:rPr>
          <w:color w:val="000000"/>
          <w:sz w:val="28"/>
          <w:szCs w:val="28"/>
        </w:rPr>
        <w:t>- уделять внимание формированию таких умений, как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спектирование учебного материала, наблюдение, анализ, обобщение, рефлексия и систематизация.</w:t>
      </w:r>
    </w:p>
    <w:p>
      <w:pPr>
        <w:pStyle w:val="Normal"/>
        <w:shd w:fill="FFFFFF" w:val="clear"/>
        <w:ind w:left="360" w:right="-5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58" w:hanging="0"/>
        <w:jc w:val="both"/>
        <w:rPr/>
      </w:pPr>
      <w:r>
        <w:rPr>
          <w:color w:val="000000"/>
          <w:sz w:val="28"/>
          <w:szCs w:val="28"/>
        </w:rPr>
        <w:t>6.4.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граммы и учебные материалы для предпрофильной подготовки обучающихся 9-х классов должны быть оформлены в соответствии с требованиями, предъявляемыми к структуре образовательных программ и материалов к ним и должны отраж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титульный лис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яснительная запис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ебно-тематический пл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держание изучаемого кур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сновные требования к знаниям и умениям обучающихся; 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нформационное обеспечение учеб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5. Титульный лист программы включа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именование образовательного учреждения реализующего авторскую програм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лжность и Ф.И.О. ответственного работника, утвердившего образовательную програм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ту утверждения учебной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вание учебной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ок реализации учебной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.И.О., должность автора учебной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вание гор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д составления учеб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6. Пояснительная записка раскрыва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разовательную область и предмет изучения, функции данного учебного кур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визну, актуальность, педагогическую целесообразность изучаемого курса;</w:t>
      </w:r>
    </w:p>
    <w:p>
      <w:pPr>
        <w:pStyle w:val="Normal"/>
        <w:rPr/>
      </w:pPr>
      <w:r>
        <w:rPr>
          <w:sz w:val="28"/>
          <w:szCs w:val="28"/>
        </w:rPr>
        <w:t xml:space="preserve">- цели и задачи учебной программы, специфику и значение для решения задач препрофильной подготовки обучающихс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тличительные особенности данной учебной программы от уже существующих в этой обла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должительность реализации данной учебной программы (продолжительность образовательного процесса, этапы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едставление о требованиях к данному элективному курсу, о путях развертывания учебного материала и основных идей курс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щие черты методической системы достижения указанных целей, описание средств их достижения, формы и режим заня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жидаемые результат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ы подведения итогов реализации учебной программы (учебно-исследовательские конференции, проект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7.Учебно-методический план образовательной программы включ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еречень разделов, те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личество часов по каждой теме с разбивкой на теоретические и практические виды занят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ы занятий, планируемые по каждой т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ы подведения итогов по каждой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8.. Содержание изучаемого курса раскрывается через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раткое описание тем или раздел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раткую характеристику форм занятий по каждой тем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исание методического обеспечения каждой темы (приемы и методы организации учебно-воспитательного процесса, дидактический материал, техническое оснащение занят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9..Информационное обеспечение образовательной программы включа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исок литературы;</w:t>
      </w:r>
    </w:p>
    <w:p>
      <w:pPr>
        <w:pStyle w:val="Normal"/>
        <w:rPr/>
      </w:pPr>
      <w:r>
        <w:rPr>
          <w:sz w:val="28"/>
          <w:szCs w:val="28"/>
        </w:rPr>
        <w:t xml:space="preserve">- перечень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– ресурсов (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 – адрес,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 страницы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чень видео – и аудиопродукции (компакт – дисков, видео-кассет, аудикасс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(библиография) включает два раздела – основная и дополнительная литература (печатные издания). Приводится список литературы для обучающихс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10.</w:t>
      </w:r>
      <w:r>
        <w:rPr>
          <w:color w:val="000000"/>
          <w:sz w:val="28"/>
          <w:szCs w:val="28"/>
        </w:rPr>
        <w:t>Методическое обеспечение программ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540" w:hanging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методическими видами продук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540" w:hanging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ации по проведению лабораторных и практических занят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540" w:hanging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ий и лекционный материалы, тематика исследовательских работ.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58" w:hanging="0"/>
        <w:jc w:val="both"/>
        <w:rPr/>
      </w:pPr>
      <w:r>
        <w:rPr>
          <w:color w:val="000000"/>
          <w:sz w:val="28"/>
          <w:szCs w:val="28"/>
        </w:rPr>
        <w:t>6.11.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держание знаний, которые включаются в программу, должно отвечать требованиям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подготовке обучающихся основной школы, определяемым государственными образовательными стандартами и иметь практико-ориентированную направленность.</w:t>
      </w:r>
    </w:p>
    <w:p>
      <w:pPr>
        <w:pStyle w:val="Normal"/>
        <w:shd w:fill="FFFFFF" w:val="clear"/>
        <w:ind w:right="-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35" w:right="-58" w:hanging="435"/>
        <w:jc w:val="both"/>
        <w:rPr/>
      </w:pPr>
      <w:r>
        <w:rPr>
          <w:color w:val="000000"/>
          <w:sz w:val="28"/>
          <w:szCs w:val="28"/>
        </w:rPr>
        <w:t>6.12.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ебные программы должны включать следующие виды знаний:</w:t>
      </w:r>
    </w:p>
    <w:p>
      <w:pPr>
        <w:pStyle w:val="Normal"/>
        <w:shd w:fill="FFFFFF" w:val="clear"/>
        <w:ind w:left="360" w:right="-58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еоретические (обобщенные),</w:t>
      </w:r>
    </w:p>
    <w:p>
      <w:pPr>
        <w:pStyle w:val="Normal"/>
        <w:shd w:fill="FFFFFF" w:val="clear"/>
        <w:ind w:left="360" w:right="-58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етодические (способы деятельности);</w:t>
      </w:r>
    </w:p>
    <w:p>
      <w:pPr>
        <w:pStyle w:val="Normal"/>
        <w:shd w:fill="FFFFFF" w:val="clear"/>
        <w:ind w:left="360" w:right="-58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ехнологические (приемы, алгоритмы, правила выполнения действий);</w:t>
      </w:r>
    </w:p>
    <w:p>
      <w:pPr>
        <w:pStyle w:val="Normal"/>
        <w:shd w:fill="FFFFFF" w:val="clear"/>
        <w:ind w:left="360" w:right="-58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личного рода информацию (даты, факты, события, характеристики и др.).</w:t>
      </w:r>
    </w:p>
    <w:p>
      <w:pPr>
        <w:pStyle w:val="Normal"/>
        <w:shd w:fill="FFFFFF" w:val="clear"/>
        <w:ind w:left="360" w:right="-5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7. Информационная работа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7.1. Информационная работа является компонентом предпрофильной подготовки.</w:t>
      </w:r>
    </w:p>
    <w:p>
      <w:pPr>
        <w:pStyle w:val="TextBody"/>
        <w:jc w:val="both"/>
        <w:rPr/>
      </w:pPr>
      <w:r>
        <w:rPr>
          <w:szCs w:val="28"/>
          <w:lang w:val="en-US"/>
        </w:rPr>
        <w:t>7</w:t>
      </w:r>
      <w:r>
        <w:rPr>
          <w:szCs w:val="28"/>
        </w:rPr>
        <w:t>.2. Задачи информационной работы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информирование обучающихся и их семей об образовательных возможностях муниципальной образовательной сети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информирование обучающихся и их семей об учреждениях  начального и среднего профессионального образования города</w:t>
      </w:r>
    </w:p>
    <w:p>
      <w:pPr>
        <w:pStyle w:val="TextBody"/>
        <w:jc w:val="both"/>
        <w:rPr/>
      </w:pPr>
      <w:r>
        <w:rPr>
          <w:szCs w:val="28"/>
          <w:lang w:val="en-US"/>
        </w:rPr>
        <w:t>7</w:t>
      </w:r>
      <w:r>
        <w:rPr>
          <w:szCs w:val="28"/>
        </w:rPr>
        <w:t>.3. Информационная работа осуществляется через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проведение мероприятий информирующего характера (классные часы, информационные кругосветки и т.д.)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посещение учреждений начального и среднего профессионального образования, изучение особенностей их образовательных программ, условий приёма и т.д.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проведение психолого-педагогической диагностики  и консультирования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сихологическое сопровожд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Психологическое сопровождение предпрофильной подготовки осуществляется психолого-педагогического службой  и реализуется по следующим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следование интересов, склонностей, потребностей и способностей обучаю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-просветительская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ое консультирование.</w:t>
      </w:r>
    </w:p>
    <w:p>
      <w:pPr>
        <w:pStyle w:val="Style14"/>
        <w:jc w:val="center"/>
        <w:rPr/>
      </w:pPr>
      <w:r>
        <w:rPr>
          <w:b/>
          <w:bCs/>
          <w:color w:val="181910"/>
          <w:sz w:val="28"/>
          <w:szCs w:val="28"/>
        </w:rPr>
        <w:t>9. Руководство и контроль</w:t>
      </w:r>
    </w:p>
    <w:p>
      <w:pPr>
        <w:pStyle w:val="Style14"/>
        <w:rPr/>
      </w:pPr>
      <w:r>
        <w:rPr>
          <w:color w:val="181910"/>
          <w:sz w:val="28"/>
          <w:szCs w:val="28"/>
        </w:rPr>
        <w:br/>
        <w:t>9.1 Руководство образовательным процессом предпрофильной подготовки осуществляется директором школы в соответствии с должностной инструкцией.</w:t>
        <w:br/>
        <w:t>9.2 Контроль исполнения учебного плана, качества образовательного процесса, посещаемость курсов по выбору осуществляется заместителями директора школы по учебной работе в соответствии с должностными инструкциями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10. Документация и отчетност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ое учреждение должно иметь следующие документ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1. Положение о предпрофильной подготовк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2. Учебный план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3. Рабочие программы по курсам по выбор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4. Журнал учета занятий курсов по выбор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5.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писание курсов по выбор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6. Отчет по результатам предпрофильной подготовки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26" w:hanging="0"/>
        <w:jc w:val="both"/>
        <w:rPr>
          <w:color w:val="000000"/>
        </w:rPr>
      </w:pPr>
      <w:r>
        <w:rPr>
          <w:color w:val="000000"/>
        </w:rPr>
        <w:t>Срок действия данного Положения не ограничен</w:t>
      </w:r>
    </w:p>
    <w:p>
      <w:pPr>
        <w:pStyle w:val="Normal"/>
        <w:jc w:val="right"/>
        <w:rPr/>
      </w:pPr>
      <w:r>
        <w:rPr/>
        <w:t xml:space="preserve">Срок хранения 5 лет, </w:t>
      </w:r>
    </w:p>
    <w:p>
      <w:pPr>
        <w:pStyle w:val="Normal"/>
        <w:jc w:val="right"/>
        <w:rPr/>
      </w:pPr>
      <w:r>
        <w:rPr/>
        <w:t xml:space="preserve">после замены новыми, </w:t>
      </w:r>
    </w:p>
    <w:p>
      <w:pPr>
        <w:pStyle w:val="Normal"/>
        <w:jc w:val="right"/>
        <w:rPr/>
      </w:pPr>
      <w:r>
        <w:rPr/>
        <w:t>если не предусмотрено иное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jc w:val="center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6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43:00Z</dcterms:created>
  <dc:creator>klamas</dc:creator>
  <dc:description/>
  <cp:keywords/>
  <dc:language>en-US</dc:language>
  <cp:lastModifiedBy>klamas</cp:lastModifiedBy>
  <cp:lastPrinted>2011-03-01T08:23:00Z</cp:lastPrinted>
  <dcterms:modified xsi:type="dcterms:W3CDTF">2011-03-01T03:24:00Z</dcterms:modified>
  <cp:revision>15</cp:revision>
  <dc:subject/>
  <dc:title>Принято на педагогическом совете </dc:title>
</cp:coreProperties>
</file>